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ГОРОДСКОЕ  ПОСЕЛЕНИЕ ПЕЧЕНГА ПЕЧЕНГ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Cs w:val="36"/>
        </w:rPr>
      </w:pPr>
      <w:r>
        <w:rPr>
          <w:b/>
          <w:szCs w:val="36"/>
        </w:rPr>
        <w:t>МУРМАНСКОЙ ОБЛАСТИ</w:t>
      </w:r>
    </w:p>
    <w:p>
      <w:pPr>
        <w:pStyle w:val="Heading1"/>
        <w:spacing w:before="240" w:after="60"/>
        <w:contextualSpacing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i/>
          <w:i/>
        </w:rPr>
      </w:pPr>
      <w:r>
        <w:rPr>
          <w:b/>
          <w:i/>
        </w:rPr>
        <w:t xml:space="preserve">от 13 ноября  2014 год             </w:t>
        <w:tab/>
        <w:tab/>
        <w:tab/>
        <w:tab/>
        <w:t xml:space="preserve">                                                          № 18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. Печенга</w:t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3039110" cy="1165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Развитие дорожного хозяйства муниципального образования городское поселение Печенга Печенгского района Мурманской области на 2015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3pt;height:91.8pt;mso-wrap-distance-left:9.05pt;mso-wrap-distance-right:9.05pt;mso-wrap-distance-top:0pt;mso-wrap-distance-bottom:0pt;margin-top:4.4pt;mso-position-vertical-relative:text;margin-left:0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«Развитие дорожного хозяйства муниципального образования городское поселение Печенга Печенгского района Мурманской области на 2015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совершенствования улично-дорожной сети, автомобильных дорог местного значения и дорожных сооружений, 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 - экономического развития муниципального образования городского поселения Печенга, в соответствии с требованиями Федерального закона  № 257 от 8 ноября 2007 года «Об автомобильных дорогах 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я Главы муниципального образования городское поселение Печенга № 78 от 11.09.2012 года «Об утверждении положения о порядке разработки, утверждения и реализации ведомственных целевых программ»,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06.10.2003 N 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1. Утвердить муниципальную программу «Развитие дорожного хозяйства муниципального образования городское поселение Печенга Печенгского района Мурманской области на 2015 год» согласно приложению № 1 к настоящему Постановлению.</w:t>
      </w:r>
    </w:p>
    <w:p>
      <w:pPr>
        <w:pStyle w:val="Normal"/>
        <w:spacing w:lineRule="auto" w:line="228"/>
        <w:ind w:firstLine="851"/>
        <w:jc w:val="both"/>
        <w:rPr/>
      </w:pPr>
      <w:r>
        <w:rPr/>
        <w:t>2. Финансовому отделу администрации муниципального образования городское поселение Печенга Печенгского района Мурманской области при формировании бюджета муниципального образования предусмотреть средства на реализацию муниципальной программы</w:t>
      </w:r>
      <w:r>
        <w:rPr>
          <w:sz w:val="28"/>
          <w:szCs w:val="28"/>
        </w:rPr>
        <w:t xml:space="preserve"> </w:t>
      </w:r>
      <w:r>
        <w:rPr/>
        <w:t xml:space="preserve">«Развитие дорожного хозяйства муниципального образования городское поселение Печенга Печенгского района Мурманской области на 2015 год»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51" w:hanging="0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0"/>
        <w:jc w:val="both"/>
        <w:rPr/>
      </w:pPr>
      <w:r>
        <w:rPr>
          <w:rFonts w:eastAsia="Calibri"/>
        </w:rPr>
        <w:t>4.Настоящее постановление опубликовать  в соответствии с Порядко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Calibri"/>
        </w:rPr>
        <w:t>опубликования (обнародования) муниципальных правовых актов органов местного самоуправления городского поселения Печенга</w:t>
      </w:r>
      <w:r>
        <w:rPr/>
        <w:t xml:space="preserve">. </w:t>
      </w:r>
    </w:p>
    <w:p>
      <w:pPr>
        <w:pStyle w:val="Style17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5.  Ответственность за исполнение данного постановления возлаю на себ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contextualSpacing/>
        <w:jc w:val="both"/>
        <w:rPr/>
      </w:pPr>
      <w:r>
        <w:rPr>
          <w:b/>
          <w:bCs/>
        </w:rPr>
        <w:t>ВрИО Главы администрации</w:t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spacing w:before="360" w:after="0"/>
        <w:contextualSpacing/>
        <w:jc w:val="both"/>
        <w:rPr>
          <w:b/>
          <w:b/>
          <w:bCs/>
        </w:rPr>
      </w:pPr>
      <w:r>
        <w:rPr>
          <w:b/>
          <w:bCs/>
        </w:rPr>
        <w:t>городского поселения Печенга</w:t>
        <w:tab/>
        <w:tab/>
        <w:t xml:space="preserve">                                                    </w:t>
        <w:tab/>
        <w:t>Н.Г.Ждано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  <w:t>Согласованно:</w:t>
      </w:r>
    </w:p>
    <w:p>
      <w:pPr>
        <w:pStyle w:val="Normal"/>
        <w:spacing w:before="24" w:after="24"/>
        <w:rPr>
          <w:b/>
          <w:b/>
          <w:spacing w:val="2"/>
          <w:u w:val="single"/>
        </w:rPr>
      </w:pPr>
      <w:r>
        <w:rPr>
          <w:b/>
          <w:spacing w:val="2"/>
          <w:u w:val="single"/>
        </w:rPr>
      </w:r>
    </w:p>
    <w:p>
      <w:pPr>
        <w:pStyle w:val="Normal"/>
        <w:spacing w:before="24" w:after="24"/>
        <w:rPr>
          <w:spacing w:val="2"/>
          <w:u w:val="single"/>
        </w:rPr>
      </w:pPr>
      <w:r>
        <w:rPr>
          <w:spacing w:val="2"/>
          <w:u w:val="single"/>
        </w:rPr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</w:rPr>
        <w:t>Инспектор по кадрам                                     _______________________ Н.Н. Андреева</w:t>
      </w: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pacing w:val="2"/>
          <w:vertAlign w:val="superscript"/>
        </w:rPr>
        <w:t>дата,    подпись</w:t>
      </w:r>
    </w:p>
    <w:p>
      <w:pPr>
        <w:pStyle w:val="Normal"/>
        <w:spacing w:before="0" w:after="0"/>
        <w:contextualSpacing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</w:rPr>
        <w:t>Юрисконсульт                                                _______________________ Е.С. Гуцал</w:t>
      </w: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pacing w:val="2"/>
          <w:vertAlign w:val="superscript"/>
        </w:rPr>
        <w:t>дата,    подпись</w:t>
      </w:r>
    </w:p>
    <w:p>
      <w:pPr>
        <w:pStyle w:val="Style17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</w:rPr>
        <w:t>Начальник ФИНО                                          _______________________ О.И. Бамбул</w:t>
      </w: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pacing w:val="2"/>
          <w:vertAlign w:val="superscript"/>
        </w:rPr>
        <w:t>дата,    подпись</w:t>
      </w:r>
    </w:p>
    <w:p>
      <w:pPr>
        <w:pStyle w:val="Normal"/>
        <w:spacing w:before="0" w:after="0"/>
        <w:contextualSpacing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24" w:after="24"/>
        <w:rPr>
          <w:spacing w:val="2"/>
        </w:rPr>
      </w:pPr>
      <w:r>
        <w:rPr>
          <w:spacing w:val="2"/>
        </w:rPr>
        <w:t>Начальник отдела ЖКХ                                 _______________________ Патшин С.И.</w:t>
      </w:r>
    </w:p>
    <w:p>
      <w:pPr>
        <w:pStyle w:val="Normal"/>
        <w:spacing w:before="0" w:after="0"/>
        <w:ind w:left="4248" w:firstLine="708"/>
        <w:contextualSpacing/>
        <w:jc w:val="both"/>
        <w:rPr/>
      </w:pPr>
      <w:r>
        <w:rPr>
          <w:spacing w:val="2"/>
          <w:vertAlign w:val="superscript"/>
        </w:rPr>
        <w:t xml:space="preserve">  </w:t>
      </w:r>
      <w:r>
        <w:rPr>
          <w:spacing w:val="2"/>
          <w:vertAlign w:val="superscript"/>
        </w:rPr>
        <w:t>дата,    подпис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ЦЕЛЕВ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ОБРАЗОВАНИЯ ГОРОДСКОЕПОСЕЛЕНИЕ ПЕЧЕН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гт. Печенга</w:t>
      </w:r>
    </w:p>
    <w:p>
      <w:pPr>
        <w:pStyle w:val="Normal"/>
        <w:jc w:val="center"/>
        <w:rPr>
          <w:bCs/>
        </w:rPr>
      </w:pPr>
      <w:r>
        <w:rPr>
          <w:bCs/>
        </w:rPr>
        <w:t>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 Печенг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11. 2014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187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2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2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2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го хозяйства муниципального образования городское поселение Печенга Печенгского района Мурманской области на 2015 год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7320"/>
      </w:tblGrid>
      <w:tr>
        <w:trPr>
          <w:trHeight w:val="36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рограммы     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"Развитие дорожного   </w:t>
              <w:br/>
              <w:t xml:space="preserve">хозяйства муниципального образования городское поселение Печенга Печенгского района Мурманской области 2015 на год" 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 257 от 8 ноября 2007 года «Об автомобильных дорогах  и о дорожной деятельности в Российской Федерации и о внесении изменений в отдельные законодательные акты Российской Федерации»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Главы муниципального образования городское поселение Печенга № 78 от 11.09.2012 года «Об утверждении положения о порядке разработки, утверждения и реализации ведомственных целевых программ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N 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512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     </w:t>
              <w:br/>
              <w:t xml:space="preserve">Программы     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>
          <w:trHeight w:val="84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лично-дорожной сети, автомобильных дорог местного значения и дорожных сооружений, 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 экономического развития городского поселения на основе своевременного и качественного выполнения работ по ремонту и содержанию автодорог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управления дорожным хозяйством муниципального образования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дополнительных инвестиций в сферу дорожного хозяйства муниципального образования городское поселение Печенга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    </w:t>
              <w:br/>
              <w:t xml:space="preserve">Программы     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ородское поселение Печенга, МКП «Жилищное хозяйство», иные предприятия и организации, независимо от формы собственности, осуществляющие деятельность, связанную тем или иным образом с реализацией Программы.</w:t>
            </w:r>
          </w:p>
        </w:tc>
      </w:tr>
      <w:tr>
        <w:trPr>
          <w:trHeight w:val="576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     </w:t>
              <w:br/>
              <w:t xml:space="preserve">Программы     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                                     </w:t>
            </w:r>
          </w:p>
        </w:tc>
      </w:tr>
      <w:tr>
        <w:trPr>
          <w:trHeight w:val="228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  </w:t>
              <w:br/>
              <w:t xml:space="preserve">Программы     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ый объем финансирования Программы   – 7 845,4 тыс. рублей.               </w:t>
              <w:br/>
              <w:t xml:space="preserve">Источники финансирования:                              </w:t>
              <w:br/>
              <w:t>средства муниципального Дорожного фонда муниципального образования городское поселение Печенга Печенгского района Мурманской области</w:t>
              <w:br/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</w:t>
              <w:br/>
              <w:t xml:space="preserve">результаты          </w:t>
              <w:br/>
              <w:t xml:space="preserve">реализации          </w:t>
              <w:br/>
              <w:t xml:space="preserve">Программы     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 Обеспечение надлежащего содержания дорог в зимнее врем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 Улучшение транспортной деятельности населенных пунктов, входящих в состав муниципального образования городское поселение Печенг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 Создание благоприятных условий для решения вопросов жизнеобеспечения населения.</w:t>
            </w:r>
          </w:p>
        </w:tc>
      </w:tr>
      <w:tr>
        <w:trPr>
          <w:trHeight w:val="1009" w:hRule="atLeast"/>
        </w:trPr>
        <w:tc>
          <w:tcPr>
            <w:tcW w:w="9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</w:t>
              <w:br/>
              <w:t xml:space="preserve">контроля за         </w:t>
              <w:br/>
              <w:t xml:space="preserve">исполнением         </w:t>
              <w:br/>
              <w:t xml:space="preserve">Программы          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ыполнения программы осуществляется  отделом жилищно-коммунального хозяйства администрации муниципального образования городское поселение Печен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жеквартальный контроль осуществляется отделом жилищно-коммунального хозяйства администрации муниципального образования городское поселение Печенга с последующим представлением отчетов главе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тоговый годовой контроль – предоставление отделом ЖКХ отчета о ходе реализации муниципальной целевой программы главе муниципального образования и в Совет депутатов муниципального образования городское поселение Печенг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депутатский и общественный контроль реализации Программы осуществляется в рамках действующего законодательства и Устава муниципального образования.</w:t>
            </w:r>
          </w:p>
        </w:tc>
      </w:tr>
      <w:tr>
        <w:trPr>
          <w:trHeight w:val="935" w:hRule="atLeast"/>
        </w:trPr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рректировка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С целью оперативного управления Программой и её результатами, по решению непосредственных исполнителей и согласованию с финансовым отделом администрации муниципального образования может быть произведена корректировка Програм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рректировка Программы позволит оперативно реагировать на изменения внешних факторов, влияющих на реализацию Программы, изменение законодательства, незапланированный рост цен, а также в случае изменения бюджетного финансирования.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Развитие дорожного хозяйства муниципального образования городское поселение Печенга Печенгского района Мурманской области на 2015 год» (далее - Программа) разработана администрацией муниципального образования городское поселение Печенга Печенгского района Мурманской области.</w:t>
      </w:r>
    </w:p>
    <w:p>
      <w:pPr>
        <w:pStyle w:val="Style16"/>
        <w:spacing w:before="0" w:after="0"/>
        <w:ind w:firstLine="851"/>
        <w:jc w:val="both"/>
        <w:rPr/>
      </w:pPr>
      <w:r>
        <w:rPr/>
        <w:t>Реализация данной Программы будет способствовать улучшению транспортной деятельности населенных пунктов, входящих в состав муниципального образования городское поселение Печенга, созданию благоприятных условия для решения вопросов жизнеобеспечения на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пределены перечни муниципальных автомобильных дорог общего пользования местного значения, потребности в финансовом обеспечении дорожных работ из муниципального Дорожного фонда муниципального образования городское поселение Печенга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нализ состояния и проблемы развития дорожного муниципального образования городское поселение Печенга Печенгского района Мурманской област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муниципального образования городское поселение Печенга входит 4 населенных пункта. Населенные пункты муниципального образования связаны между собой автомобильными дорогами федерального и межмуниципального значения, общая протяженность которых составляет 55 км. По указанным дорогам проходят 3 автобусных маршрута общего пользования в междугородном сообщении и 1 школьный автобусный маршру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дорогам общего пользования местного значения относятся муниципальные дороги, улично-дорожная сеть и объекты дорожной инфраструктуры, находящиеся в муниципальной собственности и расположенные в границах населенных пунктов, входящих в состав муниципального образования городское поселение Печенга.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.1.  Протяженность автомобильных дорог и улично-дорожной сети местного значения в муниципальном образовании городское поселение Печенг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35"/>
      </w:tblGrid>
      <w:tr>
        <w:trPr>
          <w:trHeight w:val="276" w:hRule="atLeast"/>
        </w:trPr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поселения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щая протяженность дорог и улично-дорожной сети, м</w:t>
            </w:r>
          </w:p>
        </w:tc>
      </w:tr>
      <w:tr>
        <w:trPr>
          <w:trHeight w:val="276" w:hRule="atLeast"/>
        </w:trPr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сть автодороги ул. Набережная десанта, н.п. Лиинахамари, в/г №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73,0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сть автодороги ул. Шабалина, н.п. Лиинахамари, в/г №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72,0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сть автодороги в песчаный карьер, н.п. Лиинахамари, в/г №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58,0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рога от хлораторной до ул. Набережная десанта, н.п. Лиинахамари, в/г №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40,0</w:t>
            </w:r>
          </w:p>
        </w:tc>
      </w:tr>
      <w:tr>
        <w:trPr>
          <w:trHeight w:val="53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рога от ул. Северная до Хлораторной, н.п. Лиинахамари, в/г №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85,0</w:t>
            </w:r>
          </w:p>
        </w:tc>
      </w:tr>
      <w:tr>
        <w:trPr>
          <w:trHeight w:val="29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рога к причалам № 10,11, н.п. Лиинахамари, в/г №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20,0</w:t>
            </w:r>
          </w:p>
        </w:tc>
      </w:tr>
      <w:tr>
        <w:trPr>
          <w:trHeight w:val="53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рога от хлораторной до песчаной бухты п-ва Немецкий, н.п. Лиинахамари, в/г №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50,0</w:t>
            </w:r>
          </w:p>
        </w:tc>
      </w:tr>
      <w:tr>
        <w:trPr>
          <w:trHeight w:val="31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втоподьезд к вышке н.п. Лиинахамари, в/г №3-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1,0</w:t>
            </w:r>
          </w:p>
        </w:tc>
      </w:tr>
      <w:tr>
        <w:trPr>
          <w:trHeight w:val="27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лица Северная, н.п. Лиинахамари, в/г №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6,0</w:t>
            </w:r>
          </w:p>
        </w:tc>
      </w:tr>
      <w:tr>
        <w:trPr>
          <w:trHeight w:val="27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лица Шабалина, 1, н.п. Лиинахамари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0,0</w:t>
            </w:r>
          </w:p>
        </w:tc>
      </w:tr>
      <w:tr>
        <w:trPr>
          <w:trHeight w:val="54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зд от улицы Шабалина к Детскому саду, н.п. Лиинахамари, в/г №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,0</w:t>
            </w:r>
          </w:p>
        </w:tc>
      </w:tr>
      <w:tr>
        <w:trPr>
          <w:trHeight w:val="55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зд от улицы Северная к бывшей Заставе, н.п. Лиинахамари, в/г №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17,0</w:t>
            </w:r>
          </w:p>
        </w:tc>
      </w:tr>
      <w:tr>
        <w:trPr>
          <w:trHeight w:val="51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лица Северная – улица Шабалин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8,0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ая инфраструктура в поселениях представлена следующими объектами:</w:t>
      </w:r>
    </w:p>
    <w:p>
      <w:pPr>
        <w:pStyle w:val="Normal"/>
        <w:ind w:right="75" w:hanging="0"/>
        <w:jc w:val="both"/>
        <w:rPr/>
      </w:pPr>
      <w:r>
        <w:rPr/>
        <w:t xml:space="preserve">- мост через р. Каккур-йоки в н.п. Спутник, </w:t>
      </w:r>
    </w:p>
    <w:p>
      <w:pPr>
        <w:pStyle w:val="Normal"/>
        <w:ind w:right="75" w:hanging="0"/>
        <w:jc w:val="both"/>
        <w:rPr/>
      </w:pPr>
      <w:r>
        <w:rPr/>
        <w:t xml:space="preserve">- мост через р. Печенга в пгт. Печенга, </w:t>
      </w:r>
    </w:p>
    <w:p>
      <w:pPr>
        <w:pStyle w:val="Normal"/>
        <w:ind w:right="75" w:hanging="0"/>
        <w:jc w:val="both"/>
        <w:rPr/>
      </w:pPr>
      <w:r>
        <w:rPr/>
        <w:t>На автодороге «автоподъезд к п. Лиинахамари»:</w:t>
      </w:r>
    </w:p>
    <w:p>
      <w:pPr>
        <w:pStyle w:val="Normal"/>
        <w:ind w:right="75" w:hanging="0"/>
        <w:jc w:val="both"/>
        <w:rPr/>
      </w:pPr>
      <w:r>
        <w:rPr/>
        <w:t>- мост через Трифонов ручей,</w:t>
      </w:r>
    </w:p>
    <w:p>
      <w:pPr>
        <w:pStyle w:val="Normal"/>
        <w:ind w:right="75" w:hanging="0"/>
        <w:jc w:val="both"/>
        <w:rPr/>
      </w:pPr>
      <w:r>
        <w:rPr/>
        <w:t>- дорожные знаки, уличное освещение на дорогах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Сеть муниципальных автомобильных дорог местного значения в настоящее время не в полной мере соответствует социально-экономическим потребностям городского поселения Печенга. До 60 процентов от общей протяженности муниципальных автомобильных дорог </w:t>
      </w:r>
      <w:r>
        <w:rPr>
          <w:bCs/>
        </w:rPr>
        <w:t xml:space="preserve">не отвечают нормативным требованиям, </w:t>
      </w:r>
      <w:r>
        <w:rPr/>
        <w:t xml:space="preserve">что создает угрозу безопасности пассажирских перевозок  и срывов в  жизнеобеспечении населенных пунктов муниципального образования, а также является сдерживающим фактором  социально-экономического развития муниципального образования городское поселение Печенга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арка транспортных средств и интенсивности движения автотранспорта при ограниченных финансовых возможностях бюджета муниципального образования городское поселение Печенга привели к накоплению  объемов отложенного ремонта и содержания автомобильных дорог, что выражается в ухудшении условий движения и существенном снижении потребительских свойств дорог.  При этом имеется тенденция к увеличению объемов перевозки грузов автомобильным транспортом за счет изменения структуры спроса на перевозки, в которой возрастает роль большегрузных перевозок потребительских товаров, строительных материалов (щебень)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ограниченных финансовых возможностей местного бюджета деятельность в сфере дорожного хозяйства направлена главным образом на обеспечение элементарных условий безопасности дорожного движения и бесперебойного проезда транспортных средств. Однако этих работ недостаточно для приведения в соответствие с нормативными требованиями всей улично-дорожной сети поселен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проблемами в сфере дорожн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городское поселение Печенга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чительный износ дорожной сети и дорожной инфраструктуры, отсутствие твердого покрытия на значительной части дорог, несоответствие дорог современным нагрузкам по прочности дорожной одежды и по ровности покрыт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начительный разброс населенных пунктов по муниципальному образова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к финансовых средств в бюджете муниципального образования на выполнение полномочий по осуществлению дорожной деятельно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 муниципальном образовании специализированной техник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конкуренции на выполнение работ по содержанию автодорожной се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цели и задачи, сроки  и этапы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 совершенствование улично-дорожной сети, автомобильных дорог и  дорожных сооружений местного значения,  обеспечение их транспортно-эксплуатационных показателей на уровне, необходимом для удовлетворения потребностей пользователей автодорог, с учетом приоритетов социально- экономического развития муниципального образования городское поселение Печенга на основе своевременного и качественного выполнения работ по ремонту и содержанию дорожного хозяй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управления дорожным хозяйством муниципального образования городское поселение Печенг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дополнительных инвестиций в сферу дорожного хозяйства муниципального образования городское поселение Печенг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15 г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стема программных мероприятий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и решения задач Программы потребуется реализация комплекса мероприятий, согласованных по срокам, исполнителям и ресурса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 развитию улично-дорожной сети и автодорог местного значения приведен в приложении к Программе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мероприятия, их сроки и очередность  могут быть откорректирован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ероприятий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источников финансирования мероприятий Программы рассматриваются средства Дорожного фонда муниципального образования городское поселение Печенга и внебюджетные средства, привлеченные для выполнения мероприятий Программ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реализацию мероприятий Программы планируется направить средства в размере 7 845,4 тыс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значительного отставания развития дорожной сети от уровня автомобилизации населения и недостатка выделяемых бюджетных средств возникает вопрос о привлечении внебюджетных инвестиций для ремонта и содержания дорог и искусственных сооружений. Поэтому Администрацией муниципального образования городское поселение Печенга  будет проводиться работа по привлечению к дорожной деятельности хозяйствующих субъектов, расположенных на соответствующей территории, в рамках государственно-частного партнерств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осуществления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ндикаторов хода реализации Программы будут использоваться показатели состояния автомобильных дорог,  объемов выполненных работ и расходов на их выполнение из бюджета муниципального образования и привлеченных финансовых источников.</w:t>
      </w:r>
    </w:p>
    <w:p>
      <w:pPr>
        <w:sectPr>
          <w:type w:val="nextPage"/>
          <w:pgSz w:w="11906" w:h="16838"/>
          <w:pgMar w:left="1134" w:right="851" w:gutter="0" w:header="0" w:top="568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5220" w:right="-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220" w:right="-6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220" w:right="-6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е поселение Печенга</w:t>
      </w:r>
    </w:p>
    <w:p>
      <w:pPr>
        <w:pStyle w:val="Normal"/>
        <w:ind w:left="5220" w:right="-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2014  № 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МУНИЦИПАЛЬНОЙ ЦЕЛЕВОЙ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го хозяйства муниципального образования городское поселение Печенга Печенгского района Мурманской области на 2015 год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115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96"/>
        <w:gridCol w:w="2072"/>
        <w:gridCol w:w="1289"/>
        <w:gridCol w:w="2123"/>
        <w:gridCol w:w="1938"/>
      </w:tblGrid>
      <w:tr>
        <w:trPr>
          <w:trHeight w:val="234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всего, тыс.руб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за счет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</w:tr>
      <w:tr>
        <w:trPr>
          <w:trHeight w:val="30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й бюджетов разного уров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дорожного фонда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4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45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работка проектно - сметной документации на текущий и капитальный ремонт автомобильных дорог общего пользования местного значения и улично – дорожной сети муниципального образования городское поселение Печен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го хозяйства администрации городского поселения Печенга</w:t>
            </w:r>
          </w:p>
        </w:tc>
      </w:tr>
      <w:tr>
        <w:trPr>
          <w:trHeight w:val="143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и улично – дорожной сети муниципального образования городское поселение Печенга, в т.ч. остановок, находящихся в муниципальной собственности в период зимней уборк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го хозяйства администрации городского поселения Печенга</w:t>
            </w:r>
          </w:p>
        </w:tc>
      </w:tr>
      <w:tr>
        <w:trPr>
          <w:trHeight w:val="220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и улично – дорожной сети муниципального образования городское поселение Печенга, в т.ч. остановок, находящихся в муниципальной собственности в период летней убор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го хозяйства администрации городского поселения Печенг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втомобильных дорог общего пользования местного значения и улично – дорожной сети муниципального образования городское поселение Печенга, в т.ч. остановок, находящихся в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го хозяйства администрации городского поселения Печенга</w:t>
            </w:r>
          </w:p>
        </w:tc>
      </w:tr>
      <w:tr>
        <w:trPr>
          <w:trHeight w:val="210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и доставка спецтехники  для нужд муниципального образования городское поселение Печен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го хозяйства администрации городского поселения Печенга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6:00Z</dcterms:created>
  <dc:creator>Admin</dc:creator>
  <dc:description/>
  <cp:keywords/>
  <dc:language>en-US</dc:language>
  <cp:lastModifiedBy>IvanovaNA</cp:lastModifiedBy>
  <cp:lastPrinted>2014-11-15T18:32:00Z</cp:lastPrinted>
  <dcterms:modified xsi:type="dcterms:W3CDTF">2014-11-15T15:55:00Z</dcterms:modified>
  <cp:revision>19</cp:revision>
  <dc:subject/>
  <dc:title/>
</cp:coreProperties>
</file>